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4280" cy="937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937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27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COMUNE DI ALBIGNASEG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</w:rPr>
                              <w:t>SETTORE 6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pacing w:val="6"/>
                                <w:sz w:val="18"/>
                                <w:szCs w:val="18"/>
                              </w:rPr>
                              <w:t>PIANIFICAZIONE DEL TERRITORIO, PATRIMONIO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8"/>
                                <w:szCs w:val="18"/>
                              </w:rPr>
                              <w:t xml:space="preserve"> ED EDILIZIA RESIDENZIALE PUBBLI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5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55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55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VARIANTE PARZIALE AL P.R.G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AI SENSI DELL’ART. 50, 4° COMMA, LETT. L), L.R. N. 61/8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NORME TECNICHE DI ATTUAZIONE: MODIFICHE ALL’ART. 25.8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  <w:t>RELAZIONE ILLUSTRATIV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BIGNASEGO, Lì 31/10/201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IL PROGETTISTA DELLA VARIANTE PARZIA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Il Vicario Responsabile del 6° Sett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Pianificazione del Territor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(dott. Carlo Violato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738pt;mso-wrap-distance-left:9.05pt;mso-wrap-distance-right:9.05pt;mso-wrap-distance-top:0pt;mso-wrap-distance-bottom:0pt;margin-top:0pt;mso-position-vertical-relative:text;margin-left:-7.2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27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19" r="-2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COMUNE DI ALBIGNASEG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  <w:szCs w:val="24"/>
                        </w:rPr>
                        <w:t>SETTORE 6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pacing w:val="6"/>
                          <w:sz w:val="18"/>
                          <w:szCs w:val="18"/>
                        </w:rPr>
                        <w:t>PIANIFICAZIONE DEL TERRITORIO, PATRIMONIO</w:t>
                      </w:r>
                      <w:r>
                        <w:rPr>
                          <w:rFonts w:cs="Arial" w:ascii="Arial" w:hAnsi="Arial"/>
                          <w:spacing w:val="6"/>
                          <w:sz w:val="18"/>
                          <w:szCs w:val="18"/>
                        </w:rPr>
                        <w:t xml:space="preserve"> ED EDILIZIA RESIDENZIALE PUBBLI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7655" w:leader="none"/>
                        </w:tabs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7655" w:leader="none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7655" w:leader="none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VARIANTE PARZIALE AL P.R.G.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AI SENSI DELL’ART. 50, 4° COMMA, LETT. L), L.R. N. 61/85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NORME TECNICHE DI ATTUAZIONE: MODIFICHE ALL’ART. 25.8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32"/>
                          <w:szCs w:val="32"/>
                          <w:u w:val="single"/>
                        </w:rPr>
                        <w:t>RELAZIONE ILLUSTRATIVA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BIGNASEGO, Lì 31/10/2011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IL PROGETTISTA DELLA VARIANTE PARZIA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Il Vicario Responsabile del 6° Sett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Pianificazione del Territori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(dott. Carlo Violato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ARIANTE PARZIALE AL P.R.G.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I SENSI DELL’ART. 50, 4° COMMA, LETT. L), L.R. N. 61/85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RME TECNICHE DI ATTUAZIONE: MODIFICHE ALL’ART. 25.8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LAZIONE ILLUSTRATIVA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messa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Comune di Albignasego è dotato di Piano Regolatore Generale, adottato con deliberazione di Consiglio Comunale n. 29 del 13/05/2002 ed approvato con deliberazione di Giunta Regionale n. 1341 del 07/05/2004, ai sensi dell’art. 45 della L.R. n. 61/1985 e successiva deliberazione di Giunta Regionale n. 1137 del 18/03/2005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ferimenti Legislativi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presente Variante Parziale al P.R.G., di modifica alle Norme Tecniche di Attuazione, è redatta ai sensi del 4° comma, lettera l), art. 50, della L.R. n. 61/1985 e successive modifiche ed integrazioni, in considerazione di quanto previsto dall’art. 48 della L.R. n. 11 del 23/04/2004 “Norme per il Governo del Territorio”, ed in osservanza degli obiettivi prefissati dall’Amministrazione Comunale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aborati che compongono la variante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655" w:leader="none"/>
        </w:tabs>
        <w:jc w:val="both"/>
        <w:rPr/>
      </w:pPr>
      <w:r>
        <w:rPr>
          <w:rFonts w:cs="Arial" w:ascii="Arial" w:hAnsi="Arial"/>
        </w:rPr>
        <w:t>Relazione Illustrativa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655" w:leader="none"/>
        </w:tabs>
        <w:jc w:val="both"/>
        <w:rPr/>
      </w:pPr>
      <w:r>
        <w:rPr>
          <w:rFonts w:cs="Arial" w:ascii="Arial" w:hAnsi="Arial"/>
        </w:rPr>
        <w:t>Norme Tecniche di Attuazione: Modifiche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nuti della Variante Parziale al P.R.G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proposta di modifica riguarda la modifica dell’art. 25.8 delle Norme Tecniche di Attuazione del P.R.G. vigente, prevedendo di adeguare l’ultimo comma al contenuto della circolare dell’Agenzia del Territorio – Direzione Regionale per il Veneto, Area Supporto e Coordinamento Operativo, prot. n. 6969 del 04/07/2006, ad oggetto “Trascrizione atti vincolativi – parere della D.C. C.C.P.I. – nota esplicativa” dalla quale si evince che la trascrizione deve “giustificarsi non sulla base delle sole N.T.A. stesse, ma piuttosto alla luce di norme, che esplicitamente prevedono la trascrizione”.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rFonts w:cs="Arial" w:ascii="Arial" w:hAnsi="Arial"/>
        </w:rPr>
        <w:t>Tale variante parziale, comportante modifiche alle Norme Tecniche di Attuazione, non incide peraltro sugli indici di edificabilità, dei parametri urbanistici e delle definizioni nonché della destinazione d’uso e delle modalità di attuazione.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rFonts w:cs="Arial" w:ascii="Arial" w:hAnsi="Arial"/>
        </w:rPr>
        <w:t>Si rimanda per un maggior approfondimento degli aggiornamenti di che trattasi, all’elaborato specifico, Norme Tecniche di Attuazione: Modifiche, con le modifiche puntualmente evidenziate e descritte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BIGNASEGO, Lì 31/10/2011</w:t>
      </w:r>
    </w:p>
    <w:p>
      <w:pPr>
        <w:pStyle w:val="Header"/>
        <w:tabs>
          <w:tab w:val="clear" w:pos="4819"/>
          <w:tab w:val="right" w:pos="963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L PROGETTISTA DELLA VARIANTE PARZIALE</w:t>
      </w:r>
    </w:p>
    <w:p>
      <w:pPr>
        <w:pStyle w:val="Normal"/>
        <w:tabs>
          <w:tab w:val="clear" w:pos="708"/>
          <w:tab w:val="center" w:pos="5580" w:leader="none"/>
        </w:tabs>
        <w:jc w:val="both"/>
        <w:rPr/>
      </w:pPr>
      <w:r>
        <w:rPr>
          <w:rFonts w:cs="Arial" w:ascii="Arial" w:hAnsi="Arial"/>
        </w:rPr>
        <w:tab/>
        <w:t>Il Vicario Responsabile del 6° Settore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ianificazione del Territorio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dott. Carlo Violato)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altName w:val="Century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5:26:00Z</dcterms:created>
  <dc:creator>bononi</dc:creator>
  <dc:description/>
  <dc:language>en-US</dc:language>
  <cp:lastModifiedBy>bononi</cp:lastModifiedBy>
  <cp:lastPrinted>2011-10-25T18:05:00Z</cp:lastPrinted>
  <dcterms:modified xsi:type="dcterms:W3CDTF">2011-11-04T11:23:00Z</dcterms:modified>
  <cp:revision>23</cp:revision>
  <dc:subject/>
  <dc:title> </dc:title>
</cp:coreProperties>
</file>